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 Bold" w:cs="Verdana Bold" w:ascii="Verdana Bold" w:hAnsi="Verdana Bold"/>
          <w:color w:val="000000"/>
          <w:sz w:val="18"/>
          <w:szCs w:val="18"/>
        </w:rPr>
        <w:t xml:space="preserve">  </w:t>
      </w:r>
      <w:r>
        <w:rPr>
          <w:rFonts w:cs="Verdana Bold" w:ascii="Verdana Bold" w:hAnsi="Verdana Bold"/>
          <w:color w:val="000000"/>
          <w:sz w:val="18"/>
          <w:szCs w:val="18"/>
        </w:rPr>
        <w:t>ACCREDITATION OF PRIOR EXPERIENTAL LEARNING (APEL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00"/>
          <w:sz w:val="18"/>
          <w:szCs w:val="18"/>
        </w:rPr>
        <w:t>Graduate/Postgraduate Diploma (Nursing/Public Health Nursing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 Bold" w:cs="Verdana Bold" w:ascii="Verdana Bold" w:hAnsi="Verdana Bold"/>
          <w:color w:val="000000"/>
          <w:sz w:val="18"/>
          <w:szCs w:val="18"/>
        </w:rPr>
        <w:t xml:space="preserve">                         </w:t>
      </w:r>
      <w:r>
        <w:rPr>
          <w:rFonts w:cs="Verdana Bold" w:ascii="Verdana Bold" w:hAnsi="Verdana Bold"/>
          <w:color w:val="000000"/>
          <w:sz w:val="18"/>
          <w:szCs w:val="18"/>
        </w:rPr>
        <w:t>2016/201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The Graduate/Postgraduate Diploma (Nursing/Public Health Nursing)is 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graduate/registration programme. As such candidates are required to meet bot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the entry requirements of Nursing and Midwifery Board of Ireland (NMBI) and the Universities/college education providers (NUIG, UCC and UCD)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The academic entry requirements for the Graduate/Postgraduate Diplom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(Nursing/Public Health Nursing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include holding a NQAI Level 8 qualification (Honours Degree or Higher Diploma)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However, third level institutions are committed to widening access to academic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programmes. Students who do not meet the NQAI Level 8 requirements may b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considered for entry to the programme through the Accreditation of pri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experiential learning (APEL) process. APEL is the framework for accreditation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prior experiential learn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APEL takes account of experiential learning which is learning achieved throug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work, the community or related setting. Experiential learning is judged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recognised as being worthy for consideration for entry to a programme of stud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not for credit within the programme. The APEL process is of particular value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candidates who for a variety of reasons such as geographical location, fami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commitments or other personal reasons are unable to undertake form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educational programmes such as an Honours Degree or Higher Diploma.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focus of APEL accreditation is on the outcomes of the learning rather than on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experience of learning. For example, it might include a personal refl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following a study day on infection control and how the principles are applied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clinical practice. The focus might be on what changes he/she made, the resourc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accessed, the people contacted as well as the impact on the individual and fami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he/she cared for. Included in the process is a critical evaluation of the chang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on individual and family care. A search of the literature is included to provide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evidence base for the chang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00"/>
          <w:sz w:val="18"/>
          <w:szCs w:val="18"/>
        </w:rPr>
        <w:t>ASSESSMENT OF PRIOR EXPERIENTIAL LEARN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Candidates applying for consideration for entry using APEL are required to submi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relevant evidence in accordance with appropriate guidelines. The follow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guidelines are based on the framework developed by the National Council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Professional Development of Nurses and midwives on portfolio development f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nurses and midwives (National Council for Professional Development of Nurs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and Midwives, 2006)</w:t>
      </w:r>
      <w:r>
        <w:rPr>
          <w:rFonts w:cs="Verdana" w:ascii="Verdana" w:hAnsi="Verdana"/>
          <w:color w:val="000000"/>
          <w:sz w:val="12"/>
          <w:szCs w:val="12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>. The following guidelines are specific to the abo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programme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The candidate is required to submit a portfolio of evidence to demonstrate thei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suitability for admission to the programme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The Portfolio assessment requires the candidate to submit the following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Personal inform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General edu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Professional edu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Employment histo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Continuing professional developm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The portfolio should demonstrate how the candidate’s clinical experience to dat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has prepared them for the role of a Public Health Nurse. Candidates mus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9"/>
          <w:szCs w:val="9"/>
        </w:rPr>
        <w:t>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The guidelines of the National Council for Professional Development of Nurses and midwives 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4"/>
          <w:szCs w:val="14"/>
        </w:rPr>
        <w:t>portfolio development for nurses and midwives can be found using the following link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4"/>
          <w:szCs w:val="14"/>
        </w:rPr>
        <w:t>http://www.ncnm.ie/files/Portfolio%20Guidelines%202nd%20Ed.pd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18"/>
          <w:szCs w:val="18"/>
        </w:rPr>
        <w:t>critically reflect on the domains of competence that demonstrate their suitabilit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for Public Health Nursing. (Nursing and Midwifery Board of Ireland (NMBI) 2005)</w:t>
      </w:r>
      <w:r>
        <w:rPr>
          <w:rFonts w:cs="Verdana" w:ascii="Verdana" w:hAnsi="Verdana"/>
          <w:color w:val="000000"/>
          <w:sz w:val="12"/>
          <w:szCs w:val="12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00"/>
          <w:sz w:val="18"/>
          <w:szCs w:val="18"/>
        </w:rPr>
        <w:t>THE STRUCTURE OF THE PORTFOLI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 Bold" w:cs="Verdana Bold" w:ascii="Verdana Bold" w:hAnsi="Verdana Bold"/>
          <w:color w:val="000000"/>
          <w:sz w:val="18"/>
          <w:szCs w:val="18"/>
        </w:rPr>
        <w:t xml:space="preserve">  </w:t>
      </w: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Verdana Bold" w:ascii="Verdana Bold" w:hAnsi="Verdana Bold"/>
          <w:color w:val="000000"/>
          <w:sz w:val="18"/>
          <w:szCs w:val="18"/>
        </w:rPr>
        <w:t xml:space="preserve">Cover page </w:t>
      </w:r>
      <w:r>
        <w:rPr>
          <w:rFonts w:cs="Verdana" w:ascii="Verdana" w:hAnsi="Verdana"/>
          <w:color w:val="000000"/>
          <w:sz w:val="18"/>
          <w:szCs w:val="18"/>
        </w:rPr>
        <w:t>with the following detail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Nam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Addres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Nursing and Midwifery Board of Ireland P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Word Count for Section 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Signed Declar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Verdana Bold" w:ascii="Verdana Bold" w:hAnsi="Verdana Bold"/>
          <w:color w:val="000000"/>
          <w:sz w:val="18"/>
          <w:szCs w:val="18"/>
        </w:rPr>
        <w:t>Section 1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00"/>
          <w:sz w:val="18"/>
          <w:szCs w:val="18"/>
        </w:rPr>
        <w:t>Relevant Professional Histor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Within this section you are required to describe in essay style your releva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professional history highlighting and discussing your achievements in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following areas. Please limit this section to one page only, no grids or tabl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are to be included. (This section is not included in your word count)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General edu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Professional educ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Employm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Continuing professional developm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Verdana Bold" w:ascii="Verdana Bold" w:hAnsi="Verdana Bold"/>
          <w:color w:val="000000"/>
          <w:sz w:val="18"/>
          <w:szCs w:val="18"/>
        </w:rPr>
        <w:t>Section 2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00"/>
          <w:sz w:val="18"/>
          <w:szCs w:val="18"/>
        </w:rPr>
        <w:t>Demonstration of suitability for Public Health Nursing Programm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 Bold" w:cs="Verdana Bold" w:ascii="Verdana Bold" w:hAnsi="Verdana Bold"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Within this section you are required to write 200 words on each domain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competence. This section of the portfolio should contain no more th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1500 words. This allows the candidate an opportunity to demonstrat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knowledge, understanding, critical thinking, reflection and application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continuous professional development to nursing practice. In summary th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five domains of competence are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Professional and ethical practic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Holistic approaches to care and integration of knowledg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Interpersonal relationship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Organisation and management of car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Personal and professional developm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When a candidate is critically discussing a domain that refers to rec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relevant achievements</w:t>
      </w:r>
      <w:r>
        <w:rPr>
          <w:rFonts w:cs="Verdana" w:ascii="Verdana" w:hAnsi="Verdana"/>
          <w:color w:val="000000"/>
          <w:sz w:val="12"/>
          <w:szCs w:val="12"/>
        </w:rPr>
        <w:t xml:space="preserve">3 </w:t>
      </w:r>
      <w:r>
        <w:rPr>
          <w:rFonts w:cs="Verdana" w:ascii="Verdana" w:hAnsi="Verdana"/>
          <w:color w:val="000000"/>
          <w:sz w:val="18"/>
          <w:szCs w:val="18"/>
        </w:rPr>
        <w:t>(within 5 years), the candidate must use 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different learning experience for each domain (i.e. a course, conferenc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study day, or research article may only be referred to once. Evidenc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attendance at courses, conferences, or study days must be included. Eac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200 word submissions must cite recent relevant literature pertaining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your learning experience. Please provide references for research articl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only. Hard copies not to be included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sz w:val="18"/>
          <w:szCs w:val="18"/>
        </w:rPr>
        <w:t></w:t>
      </w:r>
      <w:r>
        <w:rPr>
          <w:rFonts w:cs="Verdana Bold" w:ascii="Verdana Bold" w:hAnsi="Verdana Bold"/>
          <w:color w:val="000000"/>
          <w:sz w:val="18"/>
          <w:szCs w:val="18"/>
        </w:rPr>
        <w:t>Section 3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00"/>
          <w:sz w:val="18"/>
          <w:szCs w:val="18"/>
        </w:rPr>
        <w:t xml:space="preserve">Referencing and General Layout of Portfolio's </w:t>
      </w:r>
      <w:r>
        <w:rPr>
          <w:rFonts w:cs="Verdana" w:ascii="Verdana" w:hAnsi="Verdana"/>
          <w:color w:val="000000"/>
          <w:sz w:val="18"/>
          <w:szCs w:val="18"/>
        </w:rPr>
        <w:t>This section is not includ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in the word cou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4"/>
          <w:szCs w:val="14"/>
        </w:rPr>
        <w:t xml:space="preserve">  </w:t>
      </w:r>
      <w:r>
        <w:rPr>
          <w:rFonts w:cs="Verdana" w:ascii="Verdana" w:hAnsi="Verdana"/>
          <w:color w:val="000000"/>
          <w:sz w:val="14"/>
          <w:szCs w:val="14"/>
        </w:rPr>
        <w:t>The Requirements and Standards for Public Health Nurse Registration Education Programmes can b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4"/>
          <w:szCs w:val="14"/>
        </w:rPr>
        <w:t>found using the following link http://www.nursingboard.ie/en/publications_current.aspx?page=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4"/>
          <w:szCs w:val="14"/>
        </w:rPr>
        <w:t>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4"/>
          <w:szCs w:val="14"/>
        </w:rPr>
        <w:t xml:space="preserve">  </w:t>
      </w:r>
      <w:r>
        <w:rPr>
          <w:rFonts w:cs="Verdana" w:ascii="Verdana" w:hAnsi="Verdana"/>
          <w:color w:val="000000"/>
          <w:sz w:val="14"/>
          <w:szCs w:val="14"/>
        </w:rPr>
        <w:t>When a candidate is critically discussing a domain that refers to recent relevant achievem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4"/>
          <w:szCs w:val="14"/>
        </w:rPr>
        <w:t>(within 5 years). The candidate must use a different learning experience for each domain: a course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4"/>
          <w:szCs w:val="14"/>
        </w:rPr>
        <w:t>conference, study day, or research article may only be referred to onc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10686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z w:val="18"/>
          <w:szCs w:val="18"/>
        </w:rPr>
        <w:t>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color w:val="000000"/>
          <w:sz w:val="18"/>
          <w:szCs w:val="18"/>
        </w:rPr>
        <w:t>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color w:val="000000"/>
          <w:sz w:val="18"/>
          <w:szCs w:val="18"/>
        </w:rPr>
        <w:t>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color w:val="000000"/>
          <w:sz w:val="18"/>
          <w:szCs w:val="18"/>
        </w:rPr>
        <w:t>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color w:val="000000"/>
          <w:sz w:val="18"/>
          <w:szCs w:val="18"/>
        </w:rPr>
        <w:t>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color w:val="000000"/>
          <w:sz w:val="18"/>
          <w:szCs w:val="18"/>
        </w:rPr>
        <w:t>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color w:val="000000"/>
          <w:sz w:val="18"/>
          <w:szCs w:val="18"/>
        </w:rPr>
        <w:t>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color w:val="000000"/>
          <w:sz w:val="18"/>
          <w:szCs w:val="18"/>
        </w:rPr>
        <w:t>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color w:val="000000"/>
          <w:sz w:val="18"/>
          <w:szCs w:val="18"/>
        </w:rPr>
        <w:t>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Pages should be numbered at the bottom centre, and the whol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portfolio including the evidence from section 2 should be stapl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together at the top left-hand corner only. Do not bind or put i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folder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A minimum of 2.5cm margin should be allowed on the left hand sid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each page and at the top and bottom of the text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Scripts should use one side only of each A4 sheet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Line spacing used should be 1.5 and fonts used Times New Roman 12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A full Reference list alphabetically arranged, separately numbered b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page and distinct from the main text should be included at the end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the text. Referencing format must follow the Harvard method. i.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FF"/>
          <w:sz w:val="18"/>
          <w:szCs w:val="18"/>
        </w:rPr>
        <w:t>http://www.ucd.ie/library/students/information skills/harvard.htm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No Appendices to be included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One copy of the assignment must be submit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Submission to follow Post-Graduate Application Centre (www.PAC.ie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direction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Stay strictly within the word limit as outlined abo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Narrow Bold" w:ascii="Arial Narrow Bold" w:hAnsi="Arial Narrow Bold"/>
          <w:color w:val="000000"/>
          <w:sz w:val="18"/>
          <w:szCs w:val="18"/>
        </w:rPr>
        <w:t>Declar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18"/>
          <w:szCs w:val="18"/>
        </w:rPr>
        <w:t>Please include this declaration statement in the portfolio cover page and ensure that you sign and date it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/ </w:t>
      </w:r>
      <w:r>
        <w:rPr>
          <w:rFonts w:cs="Arial Narrow Italic" w:ascii="Arial Narrow Italic" w:hAnsi="Arial Narrow Italic"/>
          <w:color w:val="000000"/>
          <w:sz w:val="18"/>
          <w:szCs w:val="18"/>
        </w:rPr>
        <w:t>Hereby declare that this work is entirely my own and that I have acknowledged the writings, ideas, and work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Narrow Italic" w:ascii="Arial Narrow Italic" w:hAnsi="Arial Narrow Italic"/>
          <w:color w:val="000000"/>
          <w:sz w:val="18"/>
          <w:szCs w:val="18"/>
        </w:rPr>
        <w:t>others. Furthermore I have not knowingly allowed another to copy my work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Narrow Bold" w:ascii="Arial Narrow Bold" w:hAnsi="Arial Narrow Bold"/>
          <w:color w:val="000000"/>
          <w:sz w:val="18"/>
          <w:szCs w:val="18"/>
        </w:rPr>
        <w:t>................................................................................................................................. DATE ...................................................................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00"/>
          <w:sz w:val="18"/>
          <w:szCs w:val="18"/>
        </w:rPr>
        <w:t>ASSESSMENT CRITERI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The portfolio will be assessed on a pass/fail judgement on the following criteria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(see </w:t>
      </w:r>
      <w:r>
        <w:rPr>
          <w:rFonts w:cs="Verdana Bold" w:ascii="Verdana Bold" w:hAnsi="Verdana Bold"/>
          <w:color w:val="000000"/>
          <w:sz w:val="18"/>
          <w:szCs w:val="18"/>
        </w:rPr>
        <w:t>next page Appendix 1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 Bold" w:cs="Verdana Bold" w:ascii="Verdana Bold" w:hAnsi="Verdana Bold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Presentation and adherence to guidelin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Exposition of knowledge and comprehension. Analysis and critical think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Interpretation, integration and application to practic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Use of supporting literature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o </w:t>
      </w:r>
      <w:r>
        <w:rPr>
          <w:rFonts w:cs="Verdana" w:ascii="Verdana" w:hAnsi="Verdana"/>
          <w:color w:val="000000"/>
          <w:sz w:val="18"/>
          <w:szCs w:val="18"/>
        </w:rPr>
        <w:t>Refl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Appendix 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Bold" w:cs="Times New Roman Bold" w:ascii="Times New Roman Bold" w:hAnsi="Times New Roman Bold"/>
          <w:color w:val="000000"/>
          <w:sz w:val="25"/>
          <w:szCs w:val="25"/>
        </w:rPr>
        <w:t xml:space="preserve">        </w:t>
      </w:r>
      <w:r>
        <w:rPr>
          <w:rFonts w:cs="Times New Roman Bold" w:ascii="Times New Roman Bold" w:hAnsi="Times New Roman Bold"/>
          <w:color w:val="000000"/>
          <w:sz w:val="25"/>
          <w:szCs w:val="25"/>
        </w:rPr>
        <w:t>Assessment Criteri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Bold" w:cs="Times New Roman Bold" w:ascii="Times New Roman Bold" w:hAnsi="Times New Roman Bold"/>
          <w:color w:val="000000"/>
          <w:sz w:val="25"/>
          <w:szCs w:val="25"/>
        </w:rPr>
        <w:t xml:space="preserve"> </w:t>
      </w:r>
      <w:r>
        <w:rPr>
          <w:rFonts w:cs="Times New Roman Bold" w:ascii="Times New Roman Bold" w:hAnsi="Times New Roman Bold"/>
          <w:color w:val="000000"/>
          <w:sz w:val="25"/>
          <w:szCs w:val="25"/>
        </w:rPr>
        <w:t>Candidate must pass each criteri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25"/>
          <w:szCs w:val="25"/>
        </w:rPr>
        <w:t>Pass/Fail System 50% Pass 50% Fai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6"/>
          <w:szCs w:val="16"/>
        </w:rPr>
        <w:t>Criteri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6"/>
          <w:szCs w:val="16"/>
        </w:rPr>
        <w:t>Presentation &amp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Bold" w:cs="Times New Roman Bold" w:ascii="Times New Roman Bold" w:hAnsi="Times New Roman Bold"/>
          <w:color w:val="000000"/>
          <w:sz w:val="16"/>
          <w:szCs w:val="16"/>
        </w:rPr>
        <w:t xml:space="preserve"> </w:t>
      </w:r>
      <w:r>
        <w:rPr>
          <w:rFonts w:cs="Times New Roman Bold" w:ascii="Times New Roman Bold" w:hAnsi="Times New Roman Bold"/>
          <w:color w:val="000000"/>
          <w:sz w:val="16"/>
          <w:szCs w:val="16"/>
        </w:rPr>
        <w:t>Adherence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Bold" w:cs="Times New Roman Bold" w:ascii="Times New Roman Bold" w:hAnsi="Times New Roman Bold"/>
          <w:color w:val="000000"/>
          <w:sz w:val="16"/>
          <w:szCs w:val="16"/>
        </w:rPr>
        <w:t xml:space="preserve">  </w:t>
      </w:r>
      <w:r>
        <w:rPr>
          <w:rFonts w:cs="Times New Roman Bold" w:ascii="Times New Roman Bold" w:hAnsi="Times New Roman Bold"/>
          <w:color w:val="000000"/>
          <w:sz w:val="16"/>
          <w:szCs w:val="16"/>
        </w:rPr>
        <w:t>Guidelin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Work is illegibl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Poor use of Englis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Presentation do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not meet criteri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requir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Bold" w:cs="Times New Roman Bold" w:ascii="Times New Roman Bold" w:hAnsi="Times New Roman Bold"/>
          <w:color w:val="000000"/>
          <w:sz w:val="16"/>
          <w:szCs w:val="16"/>
        </w:rPr>
        <w:t xml:space="preserve">  </w:t>
      </w:r>
      <w:r>
        <w:rPr>
          <w:rFonts w:cs="Times New Roman Bold" w:ascii="Times New Roman Bold" w:hAnsi="Times New Roman Bold"/>
          <w:color w:val="000000"/>
          <w:sz w:val="16"/>
          <w:szCs w:val="16"/>
        </w:rPr>
        <w:t>Exposition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Bold" w:cs="Times New Roman Bold" w:ascii="Times New Roman Bold" w:hAnsi="Times New Roman Bold"/>
          <w:color w:val="000000"/>
          <w:sz w:val="16"/>
          <w:szCs w:val="16"/>
        </w:rPr>
        <w:t xml:space="preserve"> </w:t>
      </w:r>
      <w:r>
        <w:rPr>
          <w:rFonts w:cs="Times New Roman Bold" w:ascii="Times New Roman Bold" w:hAnsi="Times New Roman Bold"/>
          <w:color w:val="000000"/>
          <w:sz w:val="16"/>
          <w:szCs w:val="16"/>
        </w:rPr>
        <w:t>knowledge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6"/>
          <w:szCs w:val="16"/>
        </w:rPr>
        <w:t>comprehensi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Bold" w:cs="Times New Roman Bold" w:ascii="Times New Roman Bold" w:hAnsi="Times New Roman Bold"/>
          <w:color w:val="000000"/>
          <w:sz w:val="16"/>
          <w:szCs w:val="16"/>
        </w:rPr>
        <w:t xml:space="preserve">  </w:t>
      </w:r>
      <w:r>
        <w:rPr>
          <w:rFonts w:cs="Times New Roman Bold" w:ascii="Times New Roman Bold" w:hAnsi="Times New Roman Bold"/>
          <w:color w:val="000000"/>
          <w:sz w:val="16"/>
          <w:szCs w:val="16"/>
        </w:rPr>
        <w:t>Analysis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6"/>
          <w:szCs w:val="16"/>
        </w:rPr>
        <w:t>critical think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Contents lac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relevanc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Professional focus i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not understood o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explained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Theoretical concep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and framework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inappropriate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selected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Theories and fac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do not suppor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proposition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Work is descripti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in natur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6"/>
          <w:szCs w:val="16"/>
        </w:rPr>
        <w:t>Interpretation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6"/>
          <w:szCs w:val="16"/>
        </w:rPr>
        <w:t>integration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Bold" w:cs="Times New Roman Bold" w:ascii="Times New Roman Bold" w:hAnsi="Times New Roman Bold"/>
          <w:color w:val="000000"/>
          <w:sz w:val="16"/>
          <w:szCs w:val="16"/>
        </w:rPr>
        <w:t xml:space="preserve"> </w:t>
      </w:r>
      <w:r>
        <w:rPr>
          <w:rFonts w:cs="Times New Roman Bold" w:ascii="Times New Roman Bold" w:hAnsi="Times New Roman Bold"/>
          <w:color w:val="000000"/>
          <w:sz w:val="16"/>
          <w:szCs w:val="16"/>
        </w:rPr>
        <w:t>application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Bold" w:cs="Times New Roman Bold" w:ascii="Times New Roman Bold" w:hAnsi="Times New Roman Bold"/>
          <w:color w:val="000000"/>
          <w:sz w:val="16"/>
          <w:szCs w:val="16"/>
        </w:rPr>
        <w:t xml:space="preserve">    </w:t>
      </w:r>
      <w:r>
        <w:rPr>
          <w:rFonts w:cs="Times New Roman Bold" w:ascii="Times New Roman Bold" w:hAnsi="Times New Roman Bold"/>
          <w:color w:val="000000"/>
          <w:sz w:val="16"/>
          <w:szCs w:val="16"/>
        </w:rPr>
        <w:t>practic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Wrong interpret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of brief/question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Restricted ability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draw on profession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experience and lin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theory to practic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Bold" w:cs="Times New Roman Bold" w:ascii="Times New Roman Bold" w:hAnsi="Times New Roman Bold"/>
          <w:color w:val="000000"/>
          <w:sz w:val="16"/>
          <w:szCs w:val="16"/>
        </w:rPr>
        <w:t xml:space="preserve">   </w:t>
      </w:r>
      <w:r>
        <w:rPr>
          <w:rFonts w:cs="Times New Roman Bold" w:ascii="Times New Roman Bold" w:hAnsi="Times New Roman Bold"/>
          <w:color w:val="000000"/>
          <w:sz w:val="16"/>
          <w:szCs w:val="16"/>
        </w:rPr>
        <w:t>Us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6"/>
          <w:szCs w:val="16"/>
        </w:rPr>
        <w:t>support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Bold" w:cs="Times New Roman Bold" w:ascii="Times New Roman Bold" w:hAnsi="Times New Roman Bold"/>
          <w:color w:val="000000"/>
          <w:sz w:val="16"/>
          <w:szCs w:val="16"/>
        </w:rPr>
        <w:t xml:space="preserve"> </w:t>
      </w:r>
      <w:r>
        <w:rPr>
          <w:rFonts w:cs="Times New Roman Bold" w:ascii="Times New Roman Bold" w:hAnsi="Times New Roman Bold"/>
          <w:color w:val="000000"/>
          <w:sz w:val="16"/>
          <w:szCs w:val="16"/>
        </w:rPr>
        <w:t>literatur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Limited evidenc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supporting read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without us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argument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discussi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Significant inaccuraci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in citation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research/literatur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z w:val="16"/>
          <w:szCs w:val="16"/>
        </w:rPr>
        <w:t>Reflec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Grade /Fai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  </w:t>
      </w:r>
      <w:r>
        <w:rPr>
          <w:rFonts w:cs="Times New Roman" w:ascii="Times New Roman" w:hAnsi="Times New Roman"/>
          <w:color w:val="000000"/>
          <w:sz w:val="14"/>
          <w:szCs w:val="14"/>
        </w:rPr>
        <w:t>0-50%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Limited evidenc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reflection 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experienc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Limited evidenc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evaluation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practic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14"/>
        </w:rPr>
        <w:t>Grad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Pass 50%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Work is clearl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presented with goo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use of Englis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demonstrate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Presentation mee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the criteri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Appropriat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presentation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illustrated material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Conte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demonstrat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relevant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adequat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understanding/expl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nation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professional focu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Correct use of fac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and theories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support argumen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avoid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generalisation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Some evidenc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creativity. Goo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evidence of analysi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Interprets brie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correctly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Irrelevant material i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discriminated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Adequate evidenc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of being able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evaluate a situatio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in a logical wa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identifying aspect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of problem solvi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relevant to nurs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Able to set o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experiences within 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wider context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take an objecti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stanc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Adequate evidenc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of supportiv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reading with us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argument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discussion. Evidenc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of wider reading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Accurate citation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relevan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research/literatur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Work show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evidenc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reflective analysis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experienc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Evidence of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evaluation of ow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practic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Able to defend an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justify own stanc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gency FB;Malgun Gothic" w:ascii="Agency FB;Malgun Gothic" w:hAnsi="Agency FB;Malgun Gothic"/>
          <w:color w:val="000000"/>
          <w:sz w:val="14"/>
          <w:szCs w:val="14"/>
        </w:rPr>
        <w:t xml:space="preserve">© </w:t>
      </w:r>
      <w:r>
        <w:rPr>
          <w:rFonts w:cs="Times New Roman" w:ascii="Times New Roman" w:hAnsi="Times New Roman"/>
          <w:color w:val="000000"/>
          <w:sz w:val="14"/>
          <w:szCs w:val="14"/>
        </w:rPr>
        <w:t>Adapted with the kind permission of the School of Nursing and Midwifery, Faculty of Health and Social Science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 xml:space="preserve">  </w:t>
      </w:r>
      <w:r>
        <w:rPr>
          <w:rFonts w:cs="Times New Roman" w:ascii="Times New Roman" w:hAnsi="Times New Roman"/>
          <w:color w:val="000000"/>
          <w:sz w:val="14"/>
          <w:szCs w:val="14"/>
        </w:rPr>
        <w:t>University of Bright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 Bold" w:ascii="Verdana Bold" w:hAnsi="Verdana Bold"/>
          <w:color w:val="000000"/>
          <w:sz w:val="18"/>
          <w:szCs w:val="18"/>
        </w:rPr>
        <w:t>REFERENCE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Nursing and Midwifery Board of Ireland (2005) Requirements and Standards for Public Health Nurs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Registration Education Programmes. Nursing and Midwifery Board of Ireland. Dublin. Document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National Council for Professional Development of Nurses and Midwifery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[2ndEdition] (2006) Portfolio Development for Nurses and Midwives. NMC Dubli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color w:val="000000"/>
          <w:sz w:val="18"/>
          <w:szCs w:val="18"/>
        </w:rPr>
        <w:t>Docum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 Narrow Bold">
    <w:charset w:val="00"/>
    <w:family w:val="swiss"/>
    <w:pitch w:val="default"/>
  </w:font>
  <w:font w:name="Arial Narrow">
    <w:charset w:val="00"/>
    <w:family w:val="swiss"/>
    <w:pitch w:val="variable"/>
  </w:font>
  <w:font w:name="Arial Narrow Italic">
    <w:charset w:val="00"/>
    <w:family w:val="swiss"/>
    <w:pitch w:val="default"/>
  </w:font>
  <w:font w:name="Times New Roman Bold">
    <w:charset w:val="00"/>
    <w:family w:val="roman"/>
    <w:pitch w:val="default"/>
  </w:font>
  <w:font w:name="Agency FB">
    <w:altName w:val="Malgun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01:00Z</dcterms:created>
  <dc:creator>VeryPDF</dc:creator>
  <dc:description/>
  <dc:language>en-US</dc:language>
  <cp:lastModifiedBy>Admin</cp:lastModifiedBy>
  <dcterms:modified xsi:type="dcterms:W3CDTF">2016-03-16T15:01:00Z</dcterms:modified>
  <cp:revision>2</cp:revision>
  <dc:subject/>
  <dc:title/>
</cp:coreProperties>
</file>